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Хозяйствующие субъекты уже могут предоставлять бирже список аффилированных лиц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Федеральная антимонопольная служба проводит мониторинг реализации приказа ФАС России от 26    июня 2012    года № 409    «Об утверждении Порядка предоставления бирже списка аффилированных лиц хозяйствующим субъектом,    занимающим доминирующее положение на соответствующем товарном рынке,    аккредитованным и (или)    участвующим в торгах (в том числе путем подачи заявок на участие в торгах брокеру,    брокерам)».С этой целью ФАС России направил соответствующие запросы информации в адрес товарных бирж -    ЗАО «СПбМТСБ»,    ОАО «ММТБ» и ЗАО «Биржа «Санкт-Петербург».Напомним,    этот приказ ФАС России разработала в целях реализации пункта 3    части 5    статьи 6    Федерального закона «О защите конкуренции».    Приказ устанавливает порядок предоставления бирже списка аффилированных лиц хозяйствующим субъектом,    занимающим доминирующее положение на соответствующем товарном рынке,    аккредитованным и (или)    участвующим в торгах (в том числе путем подачи заявок на участие в торгах брокеру,    брокерам).15    августа 2012    года приказ ФАС России официально опубликован в «Российской газете» и вступил в силу 26    августа 2012    года.</w:t>
        <w:br/>
        <w:t>СправочноВ соответствии с пунктом 12    Указа Президента Российской Федерации от 23    мая 1996    года № 763    «О правилах подготовки нормативных правовых актов федеральных органов исполнительной власти и их государственной регистрации» нормативные правовые акты федеральных органов исполнительной власти вступают в силу одновременно на всей территории Российской Федерации по истечении десяти дней после дня их официального опубликования,    если самими актами не установлен другой порядок вступления их в силу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10-04    05:2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