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ктуальные изменения в антимонопольном регулировании банковского сектор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чальник Управления контроля финансовых рынков ФАС России Ольга Сергеева 7    сентября 2012    года,    в Сочи,    на X    Международном банковском форуме «Банки России – XXI    век» рассказала об актуальных изменениях в антимонопольном регулировании банковского сектора.В частности,    представитель ведомства обратила внимание на изменение постановлением Правительства Российской Федерации от 01.06.2012    № 542    величин активов кредитных организаций в целях осуществления антимонопольного контроля.Кроме того,    Ольга Сергеева рассказала о нормотворческой деятельности ФАС России совместно с Центральным Банком Российской Федерации.    А именно:    об утверждении в 2012    году Порядка проведения анализа состояния конкуренции в целях установления доминирующего положения кредитной организации и Методики определения необоснованно высокой и необоснованно низкой цены услуги кредитной организации.В ходе своего выступления начальник профильного управления акцентировала внимание участников форума на расширении полномочий совместной комиссии ФАС России и Центрального банка Российской Федерации.    С 1    июня 2012    года эта комиссия осуществляет контроль за действиями не только кредитных организаций,    но и организаций-операторов платежных систем,    операторов услуг платежной инфраструктуры при осуществлении ими деятельности в соответствии с ФЗ «О национальной платежной системе».В заключительной части выступления Ольга Сергеева отметила изменение редакции решения Президиума ФАС России о квалификации действий кредитных и страховых организаций в рамках договоров коллективного страхования жизни и здоровья заемщиков.В частности,    она уточнила:    «Решение дополнено положениями о возможности признания антиконкурентным соглашения между кредитной и страховой организацией,    если это соглашение предусматривает отказ кредитной организации снизить процентную ставку по кредиту до уровня,    на который заемщик мог бы рассчитывать в соответствии с объявленными условиями снижения процентной ставки по кредиту в случае его согласия быть застрахованным по договору коллективного страхования.    Это возможно при предъявлении заемщиком страхового полиса,    подписанного выбранной заемщиком страховой организацией и предусматривающего страхование рисков,    необходимое для снижения процентной ставки по кредиту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17    07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