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Комиссия Новгородского УФАС России приняла решение о нарушении антимонопольных требований к торгам МАОУ «ГИМНАЗИЯ ИСТОК».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Управление Федеральной антимонопольной службы по Новгородской области </w:t>
        <w:br/>
        <w:t>Пресс-релизТ.:    (8162)    77-74-51,    Ф.:    (8162)    73-88-11,    E-mail:    to53@fas.gov.ru</w:t>
        <w:br/>
        <w:t> </w:t>
        <w:br/>
        <w:t xml:space="preserve">Комиссия Новгородского УФАС России приняла решение о нарушении антимонопольных требований к торгам МАОУ «ГИМНАЗИЯ ИСТОК».    </w:t>
        <w:br/>
        <w:t> </w:t>
        <w:br/>
        <w:t>В конце мая текущего года Новгородское УФАС сообщило о возбуждении дела о нарушении антимонопольного законодательства в отношении МАОУ «ГИМНАЗИЯ «ИСТОК»,    проводившего запрос предложений на капитальный ремонт здания,    где в настоящее время и располагается образовательное учреждение,    с начальной (максимальной)    ценой свыше 32    млн.    рублей.    Ремонт выполняется на денежные средства,    выделенные на национальные проекты,    которые находятся под особым контролем ФАС России и её территориальных органов.</w:t>
        <w:br/>
        <w:t>Проанализировав положения документации о проведении запроса предложений,    Комиссия пришла к выводу о наличии множественных нарушений:    неоднозначные критерии оценки;    требование документов,    для получения которых требуется срок,    превышающий время подачи заявки на участие в закупке;    по ряду требований заказчика нельзя было понять какие именно документы требуется представить потенциальному участнику,    по другим же,    например,    требовались документы,    которые имеются лишь в распоряжении хозяйствующих субъектов,    зарегистрированных до 01.01.2017.</w:t>
        <w:br/>
        <w:t>В совокупности вышеизложенные обстоятельства были признаны Комиссией Новгородского УФАС России нарушением части 1    статьи 17    Федерального закона от 26.07.2006    № 135-ФЗ «О защите конкуренции»,    устанавливающей антимонопольные требования к торгам.    Комиссией объявлена резолютивная часть решения.</w:t>
        <w:br/>
        <w:t xml:space="preserve">Именно соблюдение антимонопольных требований к торгам позволяет избежать отмены и затягивания процедур закупок,    нарушений прав участников закупок,    способствует привлечению большего числа потенциальных участников и выявлению из них объективно лучших,    способных своевременно и качественно выполнить требуемые работы.    </w:t>
        <w:br/>
        <w:t>Решение и предписание в отношении МАОУ «ГИМНАЗИЯ «ИСТОК»,    в соответствии с требованиями действующего законодательства будут изготовлены в полном объёме в течение 10    рабочих дней.</w:t>
        <w:br/>
      </w:r>
      <w:r>
        <w:rPr>
          <w:rFonts w:ascii="Times New Roman" w:hAnsi="Times New Roman"/>
          <w:sz w:val="24"/>
        </w:rPr>
        <w:t>䋥</w:t>
      </w:r>
      <w:r>
        <w:rPr>
          <w:rFonts w:ascii="Times New Roman" w:hAnsi="Times New Roman"/>
          <w:sz w:val="24"/>
        </w:rPr>
        <w:t>» июля 2019    г.</w:t>
        <w:br/>
        <w:t>(8162)738-450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7-26    06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