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 xml:space="preserve">Разъяснения Федеральной антимонопольной службы по вопросам нарушений органами власти антимонопольного законодательства      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Для использования органами власти в работе представлены разъяснения ФАС России по вопросам:</w:t>
        <w:br/>
        <w:t>-    приобретения органами власти имущества без проведения конкурентных процедур,</w:t>
        <w:br/>
        <w:t>-    по созданию некоммерческих организаций и предоставления им субсидий из бюджетов,</w:t>
        <w:br/>
        <w:t>-    по изменению вида разрешенного использования земельных участков с «комплексного  изменения» на «индивидуальное жилищное строительство» для достижения целей,    определенных  комплексным освоением (до полной застройки жилыми домами и всей инфраструктуры),    а также для дальнейшего предоставления сформированных земельных участков в  собственность в соответствии с общим порядком Земельного кодекса Российской Федерации,    без сохранения обязанности комплексного освоения территории в целях жилищного строительства.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8-12-03    13:12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