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Исходящий № 268/03 от 24.01.2014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 № 3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результатам внеплановой камеральной проверк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624" w:leader="none"/>
        </w:tabs>
        <w:autoSpaceDE w:val="false"/>
        <w:jc w:val="both"/>
        <w:rPr/>
      </w:pPr>
      <w:r>
        <w:rPr>
          <w:sz w:val="26"/>
          <w:szCs w:val="26"/>
        </w:rPr>
        <w:t xml:space="preserve">24 января 2014 года                                                                             Великий Новгород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На основании приказа № 8 от 20.01.2014 Управления Федеральной антимонопольной службы по Новгородской области (далее – Новгородское УФАС России), в соответствии с частью 5 статьи 1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(далее – Закон о размещении заказов), частью 15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о контрактной системе)  на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Терентьевой Анной Викторовной, ведущим специалистом-экспертом отдела контроля закупок и рекламы – руководителем инспе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Каменской Олесей Витальевной, главным специалистом-экспертом отдела контроля закупок и рекламы – участником инспек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тровым Дмитрием Александровичем, ведущим специалистом-экспертом отдела контроля закупок и рекламы – участником инспекции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проведена внеплановая камеральная проверка размещения государственным заказчиком – Федеральным казенным учреждением «Центр хозяйственного и сервисного обеспечения Управления Министерства внутренних дел Российской Федерации по Новгородской области» (далее – ФКУ «ЦХиСО УМВД России по Новгородской области») государственного заказа путем проведения открытого аукциона в электронной форме на право заключения государственного контракта на поставку металлических изделий, извещение № </w:t>
      </w:r>
      <w:r>
        <w:rPr>
          <w:rStyle w:val="Iceouttxt"/>
          <w:bCs/>
          <w:sz w:val="26"/>
          <w:szCs w:val="26"/>
        </w:rPr>
        <w:t>0850100000413000151</w:t>
      </w:r>
      <w:r>
        <w:rPr>
          <w:sz w:val="26"/>
          <w:szCs w:val="26"/>
        </w:rPr>
        <w:t xml:space="preserve"> о проведении которого было размещено на официальном сайте Российской Федерации для размещения информации о размещении заказов в сети «Интернет» по адресу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zakupk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(далее – официальный сайт) 31</w:t>
      </w:r>
      <w:r>
        <w:rPr>
          <w:color w:val="000000"/>
          <w:sz w:val="26"/>
          <w:szCs w:val="26"/>
        </w:rPr>
        <w:t>.12.2013</w:t>
      </w:r>
      <w:r>
        <w:rPr>
          <w:sz w:val="26"/>
          <w:szCs w:val="26"/>
        </w:rPr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о размещении заказов в сети «Интернет» по адресу: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31</w:t>
      </w:r>
      <w:r>
        <w:rPr>
          <w:color w:val="000000"/>
          <w:sz w:val="26"/>
          <w:szCs w:val="26"/>
        </w:rPr>
        <w:t>.12.2013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Проверка начата 20 января 2014 года, окончена 24 января 2014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адрес проверяемой организа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е казенное учреждение «Центр хозяйственного и сервисного обеспечения Управления Министерства внутренних дел Российской Федерации по Новгородской области» – 173001, Великий Новгород, ул. Большая Санкт-Петербургская, д. 2/9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Место проведения проверки: Управление Федеральной антимонопольной службы по Новгородской области – 173002, Великий Новгород, Воскресенский бульвар, д. 3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Описательная часть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.01.2014 в Новгородское УФАС России от государственного заказчика – ФКУ «ЦХиСО УМВД России по Новгородской области» поступила информация о нарушении законодательства Российской Федерации о размещении заказов, допущенное при проведении открытого аукциона в электронной форме на право заключения государственного контракта на поставку металлических изделий (начальная (максимальная) цена контракта – 88 578,00 рублей) (исх. № 7/4 от 15.01.2014; далее – Информация). </w:t>
      </w:r>
    </w:p>
    <w:p>
      <w:pPr>
        <w:pStyle w:val="Style1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Информации следует, что в извещении и документации по проведению рассматриваемого аукциона, размещенных на официальном сайте, указана неверная начальная (максимальная) цена контракта. </w:t>
      </w:r>
    </w:p>
    <w:p>
      <w:pPr>
        <w:pStyle w:val="Style15"/>
        <w:ind w:firstLine="709"/>
        <w:jc w:val="both"/>
        <w:rPr/>
      </w:pPr>
      <w:r>
        <w:rPr>
          <w:sz w:val="26"/>
          <w:szCs w:val="26"/>
        </w:rPr>
        <w:t xml:space="preserve">Учитывая изложенное, ФКУ «ЦХиСО УМВД России по Новгородской области» просит выдать предписание о необходимости внесения изменений в извещение о проведении открытого аукциона в электронной форме на право заключения государственного контракта на поставку металлических изделий, устранив неточности в указании начальной (максимальной) цены государственного контрак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езультате рассмотрения Информации и проведения внеплановой проверки размещения государственного заказа установлено следующе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декабре 2013 – январе 2014 года заказчиком – ФКУ «ЦХиСО УМВД России по Новгородской области» проводится размещение заказа путем проведения открытого аукциона в электронной форме на право заключения государственного контракта на поставку металлических изделий, извещение № </w:t>
      </w:r>
      <w:r>
        <w:rPr>
          <w:rStyle w:val="Iceouttxt"/>
          <w:bCs/>
          <w:sz w:val="26"/>
          <w:szCs w:val="26"/>
        </w:rPr>
        <w:t>0850100000413000151</w:t>
      </w:r>
      <w:r>
        <w:rPr>
          <w:sz w:val="26"/>
          <w:szCs w:val="26"/>
        </w:rPr>
        <w:t xml:space="preserve"> о проведении которого было размещено на официальном сайте 31</w:t>
      </w:r>
      <w:r>
        <w:rPr>
          <w:color w:val="000000"/>
          <w:sz w:val="26"/>
          <w:szCs w:val="26"/>
        </w:rPr>
        <w:t>.12.2013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кументация по проведению рассматриваемого открытого аукциона в электронной форме утверждена должностным лицом государственного заказчика – начальником ФКУ «ЦХиСО УМВД России по Новгородской области» О.А. Игнатовы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оответствии с пунктами 6.1 и 8 части 3 статьи 41.6 Закона о размещении заказов документация об открытом аукционе в электронной форме должна содержать, в частности, обоснование начальной (максимальной) цены контракта (цены лота) в соответствии с положениями </w:t>
      </w:r>
      <w:hyperlink r:id="rId3">
        <w:r>
          <w:rPr>
            <w:rStyle w:val="InternetLink"/>
            <w:color w:val="0000FF"/>
            <w:sz w:val="26"/>
            <w:szCs w:val="26"/>
          </w:rPr>
          <w:t>статьи 19.1</w:t>
        </w:r>
      </w:hyperlink>
      <w:r>
        <w:rPr>
          <w:sz w:val="26"/>
          <w:szCs w:val="26"/>
        </w:rPr>
        <w:t xml:space="preserve"> настоящего Федерального закона, начальную (максимальную) цену контракта (цену лота).</w:t>
      </w:r>
    </w:p>
    <w:p>
      <w:pPr>
        <w:pStyle w:val="TextBody"/>
        <w:tabs>
          <w:tab w:val="clear" w:pos="708"/>
          <w:tab w:val="left" w:pos="561" w:leader="none"/>
        </w:tabs>
        <w:jc w:val="both"/>
        <w:rPr/>
      </w:pPr>
      <w:r>
        <w:rPr>
          <w:szCs w:val="26"/>
        </w:rPr>
        <w:tab/>
        <w:t xml:space="preserve">В данном случае начальная (максимальная) цена контракта на поставку металлических изделий  (88 578,00 рублей) рассчитана и обоснована на основании коммерческих предложений от </w:t>
      </w:r>
      <w:r>
        <w:rPr/>
        <w:t>ООО «ПКФ Кабинет» (счет на оплату № 6782 получен 26.12.2013), ООО «ПромСтройСервис» (коммерческое предложение № 7811 получено 26.12.2013)</w:t>
      </w:r>
      <w:r>
        <w:rPr>
          <w:szCs w:val="26"/>
        </w:rPr>
        <w:t xml:space="preserve">, сведения о которых размещены на официальном сайте в качестве приложений к документации об аукционе. Однако вышеуказанные коммерческие предложения ООО «ПКФ Кабинет» и ООО «ПромСтройСервис» в действительности были представлены заказчику для расчета начальной (максимальной) цены государственного контракта по другому размещению заказа (открытый аукцион в электронной форме на право заключения государственного контракта на поставку сантехнических изделий, извещение № </w:t>
      </w:r>
      <w:r>
        <w:rPr>
          <w:rStyle w:val="Iceouttxt"/>
          <w:bCs/>
          <w:szCs w:val="26"/>
        </w:rPr>
        <w:t>0850100000413000150</w:t>
      </w:r>
      <w:r>
        <w:rPr>
          <w:szCs w:val="26"/>
        </w:rPr>
        <w:t xml:space="preserve"> о проведении которого было размещено на официальном сайте 31</w:t>
      </w:r>
      <w:r>
        <w:rPr>
          <w:color w:val="000000"/>
          <w:szCs w:val="26"/>
        </w:rPr>
        <w:t>.12.2013</w:t>
      </w:r>
      <w:r>
        <w:rPr>
          <w:szCs w:val="26"/>
        </w:rPr>
        <w:t>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Указанные факты свидетельствуют о несоответствии документации о вышеуказанном аукционе действительным потребностям государственного заказчика и ненадлежащем исполнении им обязанности по обоснованию начальной (максимальной) цены контрак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Из вышеизложенного следует, что в действиях государственного заказчика – ФКУ «ЦХиСО УМВД России по Новгородской области»  содержатся нарушения пунктов 6.1 и  8 части 3 статьи 41.6 Закона о размещении заказов, выразившиеся в отсутствии надлежащего обоснования начальной (максимальной) цены контрак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алогичные нормы, предусмотренные пунктами 6.1 и 8 части 3 статьи 41.6 Закона о размещении заказов, сохранили свое действие и отражены в пункте 1 части 1 статьи 64 Закона о контрактной систе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70" w:leader="none"/>
        </w:tabs>
        <w:ind w:firstLine="709"/>
        <w:jc w:val="both"/>
        <w:rPr/>
      </w:pPr>
      <w:r>
        <w:rPr>
          <w:sz w:val="26"/>
          <w:szCs w:val="26"/>
        </w:rPr>
        <w:tab/>
        <w:t xml:space="preserve">В результате проведения внеплановой камеральной проверки размещения Федеральным казенным учреждением «Центр хозяйственного и сервисного обеспечения Управления Министерства внутренних дел Российской Федерации по Новгородской области» государственного заказа путем проведения открытого аукциона в электронной форме на право заключения государственного контракта на поставку металлических изделий, извещение № </w:t>
      </w:r>
      <w:r>
        <w:rPr>
          <w:rStyle w:val="Iceouttxt"/>
          <w:bCs/>
          <w:sz w:val="26"/>
          <w:szCs w:val="26"/>
        </w:rPr>
        <w:t xml:space="preserve">0850100000413000151 </w:t>
      </w:r>
      <w:r>
        <w:rPr>
          <w:sz w:val="26"/>
          <w:szCs w:val="26"/>
        </w:rPr>
        <w:t xml:space="preserve">о проведении которого было размещено на официальном сайте Российской Федерации для размещения информации о размещении заказов в сети «Интернет» по адресу: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31</w:t>
      </w:r>
      <w:r>
        <w:rPr>
          <w:color w:val="000000"/>
          <w:sz w:val="26"/>
          <w:szCs w:val="26"/>
        </w:rPr>
        <w:t>.12.2013</w:t>
      </w:r>
      <w:r>
        <w:rPr>
          <w:sz w:val="26"/>
          <w:szCs w:val="26"/>
        </w:rPr>
        <w:t>, инспекция Новгородского УФАС России решил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>Признать в действиях заказчика – Федерального казенного учреждения «Центр хозяйственного и сервисного обеспечения Управления Министерства внутренних дел Российской Федерации по Новгородской области» нарушения пунктов 6.1 и 8 части 3 статьи 41.6 Федерального закона «О размещении заказов на поставки товаров, выполнение работ, оказание услуг для государственных и муниципальных нужд» от 21.07.2005 № 94-ФЗ</w:t>
      </w:r>
      <w:r>
        <w:rPr>
          <w:rFonts w:cs="Times New Roman" w:ascii="Times New Roman" w:hAnsi="Times New Roman"/>
          <w:sz w:val="26"/>
        </w:rPr>
        <w:t xml:space="preserve">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Акт составлен в 2 экземплярах на 2 листах. Второй экземпляр акта направлен в Федеральное казенное учреждение «Центр хозяйственного и сервисного обеспечения Управления Министерства внутренних дел Российской Федерации по Новгородской области» с сопроводительным письмом «____» января 2014 год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Руководитель инспекции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едущий специалист-эксперт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дела контроля закупо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рекламы Управления                         _________________________А.В. Теренть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частник инспекции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-эксперт </w:t>
      </w:r>
    </w:p>
    <w:p>
      <w:pPr>
        <w:pStyle w:val="Normal"/>
        <w:rPr/>
      </w:pPr>
      <w:r>
        <w:rPr>
          <w:sz w:val="26"/>
          <w:szCs w:val="26"/>
        </w:rPr>
        <w:t xml:space="preserve">отдела контроля закупок </w:t>
      </w:r>
    </w:p>
    <w:p>
      <w:pPr>
        <w:pStyle w:val="Normal"/>
        <w:rPr/>
      </w:pPr>
      <w:r>
        <w:rPr>
          <w:sz w:val="26"/>
          <w:szCs w:val="26"/>
        </w:rPr>
        <w:t xml:space="preserve">и рекламы Управления                         __________________________О.В. Каменская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частник инспекции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едущий специалист-эксперт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дела контроля закупо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 рекламы Управления                         ____________________________ Д.А. Петров                                       </w:t>
      </w:r>
    </w:p>
    <w:p>
      <w:pPr>
        <w:pStyle w:val="Normal"/>
        <w:rPr>
          <w:vanish/>
          <w:szCs w:val="26"/>
        </w:rPr>
      </w:pPr>
      <w:r>
        <w:rPr/>
        <w:t xml:space="preserve"> </w:t>
      </w:r>
      <w:r>
        <w:rPr/>
        <w:tab/>
        <w:t xml:space="preserve">                                                                               </w:t>
      </w:r>
      <w:r>
        <w:rPr>
          <w:sz w:val="26"/>
        </w:rPr>
        <w:t>(подпись)</w:t>
      </w:r>
    </w:p>
    <w:p>
      <w:pPr>
        <w:pStyle w:val="TextBody"/>
        <w:ind w:firstLine="709"/>
        <w:jc w:val="both"/>
        <w:rPr>
          <w:vanish/>
          <w:szCs w:val="26"/>
        </w:rPr>
      </w:pPr>
      <w:r>
        <w:rPr>
          <w:vanish/>
          <w:szCs w:val="26"/>
        </w:rPr>
      </w:r>
    </w:p>
    <w:p>
      <w:pPr>
        <w:pStyle w:val="TextBody"/>
        <w:ind w:firstLine="709"/>
        <w:jc w:val="both"/>
        <w:rPr>
          <w:vanish/>
          <w:szCs w:val="26"/>
        </w:rPr>
      </w:pPr>
      <w:r>
        <w:rPr>
          <w:vanish/>
          <w:szCs w:val="26"/>
        </w:rPr>
      </w:r>
    </w:p>
    <w:p>
      <w:pPr>
        <w:pStyle w:val="TextBody"/>
        <w:ind w:firstLine="709"/>
        <w:jc w:val="both"/>
        <w:rPr>
          <w:vanish/>
          <w:szCs w:val="26"/>
        </w:rPr>
      </w:pPr>
      <w:r>
        <w:rPr>
          <w:vanish/>
          <w:szCs w:val="26"/>
        </w:rPr>
      </w:r>
    </w:p>
    <w:p>
      <w:pPr>
        <w:pStyle w:val="TextBody"/>
        <w:ind w:firstLine="709"/>
        <w:jc w:val="both"/>
        <w:rPr>
          <w:vanish/>
          <w:szCs w:val="26"/>
        </w:rPr>
      </w:pPr>
      <w:r>
        <w:rPr>
          <w:vanish/>
          <w:szCs w:val="26"/>
        </w:rPr>
      </w:r>
    </w:p>
    <w:p>
      <w:pPr>
        <w:pStyle w:val="TextBody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ceouttxt">
    <w:name w:val="iceoutt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3BF0212320C9F139CE7215813CB1C39095EF80536AE7DFEA51DF0C84524267999855DA1253E8C470cCW2H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6:42:00Z</dcterms:created>
  <dc:creator>to53-terenteva</dc:creator>
  <dc:description/>
  <cp:keywords/>
  <dc:language>en-US</dc:language>
  <cp:lastModifiedBy>to53-Sokolnikova</cp:lastModifiedBy>
  <dcterms:modified xsi:type="dcterms:W3CDTF">2014-01-24T12:30:00Z</dcterms:modified>
  <cp:revision>8</cp:revision>
  <dc:subject/>
  <dc:title>Акт № 2</dc:title>
</cp:coreProperties>
</file>